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E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REFONTE DE LA BIBLIOTHÈQUE NUMÉRIQUE DE L’ENSSIB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BIBLIOTHÈQUE NUMÉRIQU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Nathalie MARCEROU-RAMEL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745946224"/>
      <w:bookmarkStart w:id="4" w:name="__Fieldmark__0_2745946224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745946224"/>
      <w:bookmarkStart w:id="6" w:name="__Fieldmark__1_2745946224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745946224"/>
      <w:bookmarkStart w:id="8" w:name="__Fieldmark__2_2745946224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745946224"/>
      <w:bookmarkStart w:id="10" w:name="__Fieldmark__3_2745946224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745946224"/>
      <w:bookmarkStart w:id="12" w:name="__Fieldmark__4_2745946224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745946224"/>
      <w:bookmarkStart w:id="14" w:name="__Fieldmark__5_2745946224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745946224"/>
      <w:bookmarkStart w:id="16" w:name="__Fieldmark__6_2745946224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Refonte de la Bibliothèque numérique de l’Enssib - Lot 1 (Bibliothèque numér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745946224"/>
      <w:bookmarkStart w:id="19" w:name="__Fieldmark__7_2745946224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Bibliothèque numériqu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e marché est conclu pour une durée de 19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b/>
          <w:szCs w:val="22"/>
        </w:rPr>
        <w:t>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Ce marché est divisé en tranches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31"/>
        <w:gridCol w:w="3093"/>
        <w:gridCol w:w="2961"/>
      </w:tblGrid>
      <w:tr>
        <w:trPr/>
        <w:tc>
          <w:tcPr>
            <w:tcW w:w="2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3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2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urée prévu</w:t>
            </w:r>
          </w:p>
        </w:tc>
      </w:tr>
      <w:tr>
        <w:trPr/>
        <w:tc>
          <w:tcPr>
            <w:tcW w:w="89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as de tranche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745946224"/>
      <w:bookmarkStart w:id="24" w:name="__Fieldmark__8_2745946224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745946224"/>
      <w:bookmarkStart w:id="26" w:name="__Fieldmark__9_2745946224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2745946224"/>
            <w:bookmarkStart w:id="29" w:name="__Fieldmark__10_2745946224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2745946224"/>
            <w:bookmarkStart w:id="31" w:name="__Fieldmark__11_2745946224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2745946224"/>
            <w:bookmarkStart w:id="33" w:name="__Fieldmark__12_2745946224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2745946224"/>
            <w:bookmarkStart w:id="35" w:name="__Fieldmark__13_2745946224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2745946224"/>
            <w:bookmarkStart w:id="37" w:name="__Fieldmark__14_2745946224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2745946224"/>
            <w:bookmarkStart w:id="39" w:name="__Fieldmark__15_2745946224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2745946224"/>
            <w:bookmarkStart w:id="41" w:name="__Fieldmark__16_2745946224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2745946224"/>
            <w:bookmarkStart w:id="43" w:name="__Fieldmark__17_2745946224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2745946224"/>
            <w:bookmarkStart w:id="45" w:name="__Fieldmark__18_2745946224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2745946224"/>
            <w:bookmarkStart w:id="47" w:name="__Fieldmark__19_2745946224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2745946224"/>
      <w:bookmarkStart w:id="51" w:name="__Fieldmark__20_2745946224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2745946224"/>
      <w:bookmarkStart w:id="53" w:name="__Fieldmark__21_2745946224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2745946224"/>
      <w:bookmarkStart w:id="55" w:name="__Fieldmark__22_2745946224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2745946224"/>
      <w:bookmarkStart w:id="57" w:name="__Fieldmark__23_2745946224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2745946224"/>
      <w:bookmarkStart w:id="59" w:name="__Fieldmark__24_2745946224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2745946224"/>
      <w:bookmarkStart w:id="63" w:name="__Fieldmark__25_2745946224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2745946224"/>
      <w:bookmarkStart w:id="65" w:name="__Fieldmark__26_2745946224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2745946224"/>
            <w:bookmarkStart w:id="67" w:name="__Fieldmark__27_2745946224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2745946224"/>
            <w:bookmarkStart w:id="69" w:name="__Fieldmark__28_2745946224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2745946224"/>
            <w:bookmarkStart w:id="71" w:name="__Fieldmark__29_2745946224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2745946224"/>
            <w:bookmarkStart w:id="73" w:name="__Fieldmark__30_2745946224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Refonte de la Bibliothèque numérique de l’Enssib - Lot 1 (Bibliothèque numériqu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38:00Z</dcterms:created>
  <dc:creator>francois</dc:creator>
  <dc:description/>
  <cp:keywords/>
  <dc:language>en-US</dc:language>
  <cp:lastModifiedBy>CERNAT Valentina-Cristina</cp:lastModifiedBy>
  <cp:lastPrinted>2016-04-08T16:31:00Z</cp:lastPrinted>
  <dcterms:modified xsi:type="dcterms:W3CDTF">2025-06-18T06:38:00Z</dcterms:modified>
  <cp:revision>2</cp:revision>
  <dc:subject/>
  <dc:title>_Modèle recommandé : le service peut l’adapter le cas échéant_DC1_</dc:title>
</cp:coreProperties>
</file>